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-1136" w:right="0" w:hanging="0"/>
        <w:jc w:val="righ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817995" cy="9967595"/>
            <wp:effectExtent l="0" t="0" r="0" b="0"/>
            <wp:docPr id="1" name="Image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160020</wp:posOffset>
                </wp:positionV>
                <wp:extent cx="5191125" cy="900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00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3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ذ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ن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در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معر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عان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إنج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وفق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د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واج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صع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صو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شك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خ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عان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أ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شاع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قص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لازمن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ج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إيف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يقيدن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خ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نس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ذو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فض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بدا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خت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لم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لي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مق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ستاذ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ذ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وج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ل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ت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ذل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و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أستاذ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جليل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عب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قاد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ينب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مساعدة،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نصائ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توجيه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ا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نور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درب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شك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عض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لج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موق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اسمه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تناس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و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لاحظاته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ها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شاك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له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سع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قص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ذل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ك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توج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الشك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تقد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أساتذتن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ق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لغ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أد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عر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ب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مول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الطا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سعيدة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709.15pt;mso-wrap-distance-left:9.05pt;mso-wrap-distance-right:9.05pt;mso-wrap-distance-top:0pt;mso-wrap-distance-bottom:0pt;margin-top:-12.6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3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6.8pt;width:150.7pt;height:36.7pt;mso-wrap-style:none;v-text-anchor:middle;mso-position-vertical:top" type="_x0000_t136">
                            <v:path textpathok="t"/>
                            <v:textpath on="t" fitshape="t" string="الشكر والعرفان" style="font-family:&quot;Arial Black&quot;;font-size:12pt"/>
                            <v:fill o:detectmouseclick="t" color2="blue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ل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ذ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ن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در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معرف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عان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إنج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وفق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د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واجب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صع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صوغ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شك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خ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عاني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أ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شاع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قصو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لازمن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جز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ع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إيف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يقيدن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خو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نس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ذو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فضل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بدا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خت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لم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لي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مق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ستاذ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ذ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وج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ل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ت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ذل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ون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أستاذ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جليل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  <w:lang w:bidi="ar-DZ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عب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ع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قادر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  <w:lang w:bidi="ar-DZ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ينبو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مساعدة،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نصائ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توجيه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ان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ضي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نور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دربي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شك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عض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لج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موق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اسمه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غ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تناس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و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لاحظاته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ها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شاك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له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حس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سع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قص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ذلك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ك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توج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الشك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تقد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أساتذتن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ق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لغ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أد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عر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بجام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مولا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الطاهر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  <w:lang w:bidi="ar-DZ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>سعيدة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  <w:lang w:bidi="ar-D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6.8pt;width:150.7pt;height:36.7pt;mso-wrap-style:none;v-text-anchor:middle;mso-position-vertical:top" type="_x0000_t136">
            <v:path textpathok="t"/>
            <v:textpath on="t" fitshape="t" string="الشكر والعرفان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6:27:00Z</dcterms:created>
  <dc:creator>Admin</dc:creator>
  <dc:description/>
  <dc:language>en-US</dc:language>
  <cp:lastModifiedBy>TAKI</cp:lastModifiedBy>
  <cp:lastPrinted>2017-04-02T18:32:00Z</cp:lastPrinted>
  <dcterms:modified xsi:type="dcterms:W3CDTF">2017-05-14T16:27:00Z</dcterms:modified>
  <cp:revision>2</cp:revision>
  <dc:subject/>
  <dc:title/>
</cp:coreProperties>
</file>