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-1136" w:right="0" w:hanging="0"/>
        <w:jc w:val="righ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6817995" cy="9967595"/>
            <wp:effectExtent l="0" t="0" r="0" b="0"/>
            <wp:docPr id="1" name="Image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995" cy="996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-160020</wp:posOffset>
                </wp:positionV>
                <wp:extent cx="5191125" cy="900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00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3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3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3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لى من قاد</w:t>
                            </w: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</w:t>
                            </w: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ني إلى طريق العلم، و مسحا معي ألمي و تعبي و كان</w:t>
                            </w: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</w:t>
                            </w: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عونا لي،           والدي الحبيبين ألبسهما الله ثياب الصحة و العافية، أسوق بين يديها الحنونتين معاني البر و الرحمة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لى أعز و أغلى هبة من الخالق، إلى الذين لا تكتمل سعادتي إلا معهم</w:t>
                            </w: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إخوتي </w:t>
                            </w: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محمد و نور الدي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إلى القلوب التي أحاطتني بحبها إلى </w:t>
                            </w: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أخواتي و أولادهم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لى زوجة أخي و بناته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لى كل الأحبة و الأصدقاء و الأقارب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إلى </w:t>
                            </w: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كتكوتتين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"</w:t>
                            </w: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ألاء حسناء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" </w:t>
                            </w: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و 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"</w:t>
                            </w: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نور الإيمان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" .</w:t>
                            </w:r>
                          </w:p>
                          <w:p>
                            <w:pPr>
                              <w:pStyle w:val="Paragraphedeliste"/>
                              <w:bidi w:val="1"/>
                              <w:spacing w:lineRule="auto" w:line="240" w:before="0" w:after="0"/>
                              <w:ind w:left="0" w:right="0" w:hanging="0"/>
                              <w:contextualSpacing w:val="false"/>
                              <w:jc w:val="left"/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Corbel" w:hAnsi="Corbel" w:cs="Corbe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لى كل زملائي و زميلاتي في قسم الماستر تخصص النقد الأدبي عند الع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709.15pt;mso-wrap-distance-left:9.05pt;mso-wrap-distance-right:9.05pt;mso-wrap-distance-top:0pt;mso-wrap-distance-bottom:0pt;margin-top:-12.6pt;mso-position-vertical-relative:text;margin-left: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3"/>
                        <w:jc w:val="center"/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3"/>
                        <w:jc w:val="center"/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3"/>
                        <w:jc w:val="center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36.8pt;width:150.7pt;height:36.7pt;mso-wrap-style:none;v-text-anchor:middle;mso-position-vertical:top" type="_x0000_t136">
                            <v:path textpathok="t"/>
                            <v:textpath on="t" fitshape="t" string="إهداء" style="font-family:&quot;Arial Black&quot;;font-size:12pt"/>
                            <v:fill o:detectmouseclick="t" color2="blue"/>
                            <v:stroke color="black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لى من قاد</w:t>
                      </w: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</w:t>
                      </w: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ني إلى طريق العلم، و مسحا معي ألمي و تعبي و كان</w:t>
                      </w: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</w:t>
                      </w: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عونا لي،           والدي الحبيبين ألبسهما الله ثياب الصحة و العافية، أسوق بين يديها الحنونتين معاني البر و الرحمة</w:t>
                      </w:r>
                      <w:r>
                        <w:rPr>
                          <w:rFonts w:cs="Corbel" w:ascii="Corbel" w:hAnsi="Corbel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  <w:lang w:bidi="ar-DZ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لى أعز و أغلى هبة من الخالق، إلى الذين لا تكتمل سعادتي إلا معهم</w:t>
                      </w: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إخوتي </w:t>
                      </w: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محمد و نور الدي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إلى القلوب التي أحاطتني بحبها إلى </w:t>
                      </w: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أخواتي و أولادهم</w:t>
                      </w:r>
                      <w:r>
                        <w:rPr>
                          <w:rFonts w:cs="Corbel" w:ascii="Corbel" w:hAnsi="Corbel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  <w:lang w:bidi="ar-DZ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لى زوجة أخي و بناته</w:t>
                      </w:r>
                      <w:r>
                        <w:rPr>
                          <w:rFonts w:cs="Corbel" w:ascii="Corbel" w:hAnsi="Corbel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  <w:lang w:bidi="ar-DZ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لى كل الأحبة و الأصدقاء و الأقارب</w:t>
                      </w:r>
                      <w:r>
                        <w:rPr>
                          <w:rFonts w:cs="Corbel" w:ascii="Corbel" w:hAnsi="Corbel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  <w:lang w:bidi="ar-DZ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إلى </w:t>
                      </w: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كتكوتتين</w:t>
                      </w:r>
                      <w:r>
                        <w:rPr>
                          <w:rFonts w:cs="Corbel" w:ascii="Corbel" w:hAnsi="Corbel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  <w:lang w:bidi="ar-DZ"/>
                        </w:rPr>
                        <w:t>"</w:t>
                      </w: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ألاء حسناء</w:t>
                      </w:r>
                      <w:r>
                        <w:rPr>
                          <w:rFonts w:cs="Corbel" w:ascii="Corbel" w:hAnsi="Corbel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  <w:lang w:bidi="ar-DZ"/>
                        </w:rPr>
                        <w:t xml:space="preserve">" </w:t>
                      </w: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و </w:t>
                      </w:r>
                      <w:r>
                        <w:rPr>
                          <w:rFonts w:cs="Corbel" w:ascii="Corbel" w:hAnsi="Corbel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  <w:lang w:bidi="ar-DZ"/>
                        </w:rPr>
                        <w:t>"</w:t>
                      </w: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نور الإيمان</w:t>
                      </w:r>
                      <w:r>
                        <w:rPr>
                          <w:rFonts w:cs="Corbel" w:ascii="Corbel" w:hAnsi="Corbel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  <w:lang w:bidi="ar-DZ"/>
                        </w:rPr>
                        <w:t>" .</w:t>
                      </w:r>
                    </w:p>
                    <w:p>
                      <w:pPr>
                        <w:pStyle w:val="Paragraphedeliste"/>
                        <w:bidi w:val="1"/>
                        <w:spacing w:lineRule="auto" w:line="240" w:before="0" w:after="0"/>
                        <w:ind w:left="0" w:right="0" w:hanging="0"/>
                        <w:contextualSpacing w:val="false"/>
                        <w:jc w:val="left"/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Corbel" w:hAnsi="Corbel" w:cs="Corbe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لى كل زملائي و زميلاتي في قسم الماستر تخصص النقد الأدبي عند الع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36.8pt;width:150.7pt;height:36.7pt;mso-wrap-style:none;v-text-anchor:middle;mso-position-vertical:top" type="_x0000_t136">
            <v:path textpathok="t"/>
            <v:textpath on="t" fitshape="t" string="إهداء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0:23:00Z</dcterms:created>
  <dc:creator>Admin</dc:creator>
  <dc:description/>
  <cp:keywords/>
  <dc:language>en-US</dc:language>
  <cp:lastModifiedBy>pc</cp:lastModifiedBy>
  <cp:lastPrinted>2017-04-02T18:32:00Z</cp:lastPrinted>
  <dcterms:modified xsi:type="dcterms:W3CDTF">2017-05-16T17:30:00Z</dcterms:modified>
  <cp:revision>6</cp:revision>
  <dc:subject/>
  <dc:title/>
</cp:coreProperties>
</file>